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Word 2007:</w:t>
      </w:r>
      <w:r>
        <w:rPr/>
        <w:fldChar w:fldCharType="end"/>
      </w:r>
    </w:p>
    <w:p>
      <w:pPr>
        <w:pStyle w:val="UNs"/>
        <w:rPr/>
      </w:pP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Advanced</w:t>
      </w:r>
      <w:r>
        <w:rPr/>
        <w:fldChar w:fldCharType="end"/>
      </w:r>
    </w:p>
    <w:p>
      <w:pPr>
        <w:pStyle w:val="Edition"/>
        <w:spacing w:before="240" w:after="240"/>
        <w:rPr/>
      </w:pPr>
      <w:r>
        <w:rPr/>
        <w:fldChar w:fldCharType="begin"/>
      </w:r>
      <w:r>
        <w:rPr/>
        <w:instrText xml:space="preserve"> DOCPROPERTY "Edition"</w:instrText>
      </w:r>
      <w:r>
        <w:rPr/>
        <w:fldChar w:fldCharType="separate"/>
      </w:r>
      <w:r>
        <w:rPr/>
        <w:t>MCAS Edition</w:t>
      </w:r>
      <w:r>
        <w:rPr/>
        <w:fldChar w:fldCharType="end"/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ail merg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orm lette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field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date field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pecifying a starting document and recipient lis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ustomizing a form lett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erging recipient list data with a form letter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ata sources for the recipient lis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d using a recipient lis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orting record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iltering record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ailing labels and envelop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eparing mailing label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mailing label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envelope documents from a recipient lis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Objects and backgrounds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Objec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n Excel objec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linked object from a fi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chart based on Excel data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ocument background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background colors, fill effects, and borde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watermar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them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otecting a them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 default them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Form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orm field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ntering data in a form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field label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text content control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drop-down list to a form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date control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orm protec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otecting a form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moving protec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permissions for a user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haring and securing docum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Compatibility Check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Document Inspecto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ublishing a file as an XPS docu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digital signature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acro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ecording and running macro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cording a macro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a macro scrip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unning a macro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difying and deleting macro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macro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a macro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macro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Toolbar and keyboard customization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ustomizing the Quick Access toolba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buttons to the Quick Access toolba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ustomizing the Quick Access toolbar display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macro to the Quick Access toolba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setting the Quick Access toolbar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ustomizing keyboard shortcu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keyboard shortcu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setting keyboard shortcut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Long document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aster docum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subdocum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orking in Master Document view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subdocume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cover pag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ables of contents and figur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d modifying a table of cont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text to a table of cont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cap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nd updating a table of figur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ndexes, bibliographies, and other referenc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main index entries and subentri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Generating an index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cit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nd modifying a bibliography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d updating a table of authoriti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footnot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Bookmarks and cross-referenc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bookmark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Navigating to bookmarks in a docume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bookmar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ross-referenc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eb fram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frames pa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 xml:space="preserve">Modifying frames 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XML featur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XML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an XML docume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ttaching an XML schema to a Word docume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XML tags to conte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XML op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Testing the schema valida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 xml:space="preserve">Discussing transforms and style sheets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Word 2007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Advanced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UNs">
    <w:name w:val="UNs"/>
    <w:basedOn w:val="UN"/>
    <w:qFormat/>
    <w:pPr/>
    <w:rPr>
      <w:rFonts w:ascii="Arial" w:hAnsi="Arial" w:cs="Arial"/>
      <w:b/>
      <w:bCs/>
      <w:spacing w:val="60"/>
      <w:kern w:val="2"/>
    </w:rPr>
  </w:style>
  <w:style w:type="paragraph" w:styleId="Edition">
    <w:name w:val="Edition"/>
    <w:qFormat/>
    <w:pPr>
      <w:widowControl/>
      <w:bidi w:val="0"/>
      <w:spacing w:before="360" w:after="0"/>
    </w:pPr>
    <w:rPr>
      <w:rFonts w:ascii="Arial Narrow" w:hAnsi="Arial Narrow" w:eastAsia="Times New Roman" w:cs="Arial Narrow"/>
      <w:color w:val="auto"/>
      <w:sz w:val="44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6:12:00Z</dcterms:created>
  <dc:creator>LR Group</dc:creator>
  <dc:description/>
  <cp:keywords/>
  <dc:language>en-US</dc:language>
  <cp:lastModifiedBy>Marlene Louw</cp:lastModifiedBy>
  <cp:lastPrinted>2008-10-16T15:43:00Z</cp:lastPrinted>
  <dcterms:modified xsi:type="dcterms:W3CDTF">2008-10-16T13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ion">
    <vt:lpwstr>MCAS Edition</vt:lpwstr>
  </property>
  <property fmtid="{D5CDD505-2E9C-101B-9397-08002B2CF9AE}" pid="3" name="Subtitle">
    <vt:lpwstr>Advanced</vt:lpwstr>
  </property>
  <property fmtid="{D5CDD505-2E9C-101B-9397-08002B2CF9AE}" pid="4" name="Title">
    <vt:lpwstr>Word 2007:</vt:lpwstr>
  </property>
</Properties>
</file>