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3 Intermediate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Word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4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907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sections and columns (US 117924, 1190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formatting se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ection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sec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multiple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to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olumn breaks and defining the spac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eading across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column brea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colum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ext in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and headings to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text in a colum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tables (US 1190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 formatting basic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text in table cel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table cel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ext ori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row heigh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tributing columns evenly across a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orders and shad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orders to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ding table cel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 AutoForma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ormat to format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default table forma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raw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Eraser button to modify 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Excel data (US 1190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orting data and creating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n Excel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data in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char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erforming calculations in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tota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formul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ormula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and embedding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bedding Excel data in Wo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Excel data in Word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sty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sty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tyle by examp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tyles and Formatting task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and applying a list sty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and applying a table sty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nd deleting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sty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verriding a sty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ty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Navigating in large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ocument outli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ocument Map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umbnai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Headers and foot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fferent header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irst-page header and foo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odd- and even-page header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section headers and foot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ge number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page numb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uppressing the page number for the first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page numb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cluding chapter number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inting labels and envelop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abels and envelop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single labe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single envelop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graphics and objects (US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graphics and clip 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graphic from a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lip 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d moving a graphic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the contrast and brightness of a graphic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border to a graphic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apping text around a graphic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erting WordArt and symbo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WordArt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d moving a WordArt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symb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he backgrou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ackground colors and fill eff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watermar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hem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rawing too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lines and fig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rouping drawing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modifying a text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conceptual diagra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allou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ocument templates (US 114978, 117924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mplate basic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built-in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template wizard to create a let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mplate from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the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nd editing document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to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fields in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formatting restrict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aging document revis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racking changes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king changes while edi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 and accepting revis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 changes by different review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tricting edits to tracked chan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revis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com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com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paring document vers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different versions of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version separatel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paring vers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4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907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3 Intermediate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15:00Z</dcterms:created>
  <dc:creator>Gavin Kirk</dc:creator>
  <dc:description/>
  <dc:language>en-US</dc:language>
  <cp:lastModifiedBy>Gavin Kirk</cp:lastModifiedBy>
  <dcterms:modified xsi:type="dcterms:W3CDTF">2005-09-22T1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Word 2003 Intermediate:</vt:lpwstr>
  </property>
</Properties>
</file>