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Word 2003 Advanced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2005 Aligned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urse Alignment Documents: Word 200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2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78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Mail Merge (US 116942, 114978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form let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ecifying the main document and data sourc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a form lett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rging a data source with a form lett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data sourc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using a data sourc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recor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ltering record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mailing labe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paring mailing labe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mailing label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form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form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a for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field labe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text fiel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number and date fiel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drop-down fiel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help text to a fiel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check box field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form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order of form fiel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fiel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drop-down lis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tecting and printing form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otecting a for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protec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permissions for a us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for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form templat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digital signatur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digital signatur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large documen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ster docu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subdocu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in Master Document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sub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able of cont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cap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table of figur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utoSummarize and readability tool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otnotes and endno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d formatting a footno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footno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d formatting an endno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footnote and an endnot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dex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main index entries and subentr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Generating an index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ookmarks and cross-referenc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bookmar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ocating bookmarks in a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bookmar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ross-referenc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eb fram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frames p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frames pag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reating macro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cording and running macro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cording a macro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a macro scrip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unning a macro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and deleting macro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macro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a macro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macro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macros in form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macro to reset form field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ustomizing menus and toolbars (US 114978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custom menu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menu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keyboard shortcuts to a submenu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 custom menu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toolba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built-in tool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tool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macro to a tool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custom toolbar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XML features in Wor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XML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XML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ttaching an XML schema to a Word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XML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esting the schema valid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a transform to an XML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smart documen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nit Standard Breakdow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2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78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haring Word documen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hared Workspac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eb discussion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Word 2003 Advanced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2005 Align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02:00Z</dcterms:created>
  <dc:creator>Gavin Kirk</dc:creator>
  <dc:description/>
  <dc:language>en-US</dc:language>
  <cp:lastModifiedBy>Gavin Kirk</cp:lastModifiedBy>
  <dcterms:modified xsi:type="dcterms:W3CDTF">2005-09-22T14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2005 Aligned</vt:lpwstr>
  </property>
  <property fmtid="{D5CDD505-2E9C-101B-9397-08002B2CF9AE}" pid="3" name="Title">
    <vt:lpwstr>Word 2003 Advanced:</vt:lpwstr>
  </property>
</Properties>
</file>