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Word 2003 Basic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2005 Aligned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urse Alignment Documents: Word 200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38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7924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9078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4978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Getting started (US 116938, 114978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loring the Word windo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tarting Word and exploring the program window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nd saving docu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text and displaying nonprinting charact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document by using the Save comman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document in a new fold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 Save AutoRecover tim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losing a document and closing Wor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naming a fold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Getting Hel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Type a question for help 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Office Assista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Microsoft Word Help task pa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Editing documents (US 116938, 117924, 114978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pening and navigating in docu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pening a fi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scrollbars to navigate in a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in a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Go To command to move to a specific p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Select Browse Object butt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Print Layout vie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Reading Layout view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utomated tas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AutoCorrect featur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utoCorrect Options butt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 entry to your AutoCorrect lis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utoText to enter standard text in a lett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AutoText entr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utoFormat to format a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Click and Typ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diting tex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d deleting tex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text in different mod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the date and tim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Undo and Redo comman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Undo comman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Redo command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oving and copying text (US 116938, 114978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lecting tex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mouse to select tex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keyboard to select tex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selection bar to select tex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tting, copying, and pasting tex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text and using Paste Op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text in a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text from one document to anoth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inding and replacing tex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Searching for a word 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placing text in a documen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ormatting characters and paragraphs (US 116938, 117924, 114978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haracter format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ormatting toolb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ont dialog 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character and text effec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Highlighting tex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peating formatting in a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multiple selections simultaneousl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ormat Paint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8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Reveal Formatting task pan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9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character styl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tab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ab stop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nd moving a custom tab sto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learing and setting other types of tab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 tab and leader in the Tabs dialog box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aragraph format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paragraph align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borders and shad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bulleted and numbered lis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bulleted and numbered lis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 outline numbered lis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vanced paragraph format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left and right ind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 hanging ind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mparing new lines and paragraph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the space before and after a paragraph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line spacing for a paragraph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reating and managing tables (US 119078, 114978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tab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able by using the Insert Table dialog 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able by using the Insert Table butt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verting text to a tabl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ab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in 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lecting table ele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text in 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text in a tabl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tab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rows and colum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columns, rows, and an entire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he width of a colum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ligning a tabl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e Table AutoForma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utoFormat to format 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 default table forma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ntrolling page layout (US 117924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headers and foot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the header and footer area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information to headers and foot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headers and footer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margi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Print Layout view to adjust margi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Page Setup dialog box to adjust margi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page orientation and vertical align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text flow opt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page brea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manual page brea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page break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oofing and printing documents (US 116938, 114978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hecking spelling and gramm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utomatic spelling check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ecking spelling manuall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ecking gramm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nding synonyms and antonym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eviewing and printing docu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viewing a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Print dialog box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eb featur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aving documents as Web pag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viewing a document as a Web p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document as a Web p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pening an HTML document in a brows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pening an HTML document in Wor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hyperlin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hyperlin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with hyperlin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hyperlink to Exce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-mailing docu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nding documents via e-mail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nit Standard Breakdow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38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4978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7924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9078</w:t>
      </w:r>
    </w:p>
    <w:p>
      <w:pPr>
        <w:pStyle w:val="Units"/>
        <w:rPr/>
      </w:pPr>
      <w:r>
        <w:rPr/>
        <w:tab/>
        <w:t xml:space="preserve">Appendix </w:t>
      </w:r>
      <w:r>
        <w:rPr/>
        <w:fldChar w:fldCharType="begin"/>
      </w:r>
      <w:r>
        <w:rPr/>
        <w:instrText xml:space="preserve"> SEQ AppendixLetter \* ALPHABETIC 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Instant Messag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stant Messaging</w:t>
      </w:r>
    </w:p>
    <w:p>
      <w:pPr>
        <w:pStyle w:val="Units"/>
        <w:rPr/>
      </w:pPr>
      <w:r>
        <w:rPr/>
        <w:tab/>
        <w:t xml:space="preserve">Appendix </w:t>
      </w:r>
      <w:r>
        <w:rPr/>
        <w:fldChar w:fldCharType="begin"/>
      </w:r>
      <w:r>
        <w:rPr/>
        <w:instrText xml:space="preserve"> SEQ AppendixLetter \* ALPHABETIC </w:instrText>
      </w:r>
      <w:r>
        <w:rPr/>
        <w:fldChar w:fldCharType="separate"/>
      </w:r>
      <w:r>
        <w:rPr/>
        <w:t>B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lternative user inpu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peech recogni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Handwriting recogni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Office Document Imaging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Word 2003 Basic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2005 Aligned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4:03:00Z</dcterms:created>
  <dc:creator>Gavin Kirk</dc:creator>
  <dc:description/>
  <cp:keywords/>
  <dc:language>en-US</dc:language>
  <cp:lastModifiedBy>smalan</cp:lastModifiedBy>
  <cp:lastPrinted>2008-05-22T10:01:00Z</cp:lastPrinted>
  <dcterms:modified xsi:type="dcterms:W3CDTF">2008-05-22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btitle">
    <vt:lpwstr>2005 Aligned</vt:lpwstr>
  </property>
  <property fmtid="{D5CDD505-2E9C-101B-9397-08002B2CF9AE}" pid="3" name="Title">
    <vt:lpwstr>Word 2003 Basic:</vt:lpwstr>
  </property>
</Properties>
</file>