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Word wind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Word and exploring the program windo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New docu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and displaying nonprinting charac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by using the Save comman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in a new fold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n AutoRecover interva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document and closing Wor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aming a fold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d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Word Help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Navigation and selection techniqu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cument navig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crollbars and Zoom o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in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Go To command to move to a specific pag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elect Browse Object butt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rint Layout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ull Screen Reading vie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lection techniqu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ouse to select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keyboard to select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election bar to select tex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diting tex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delet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the date and tim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symbo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the Undo and Redo comman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Undo comman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do comman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tting, copying, and past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text and using Paste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ext from one document to anoth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tex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acter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haracter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nt dialog bo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ghlight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Pain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aste Specia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 setting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ab stop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nd moving a custom tab sto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earing and setting other types of tab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earing all tab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tab and leader in the Tabs dialog box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ragraph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paragraph align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borders and shad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ulleted and numbered lis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bulleted and numbered lis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ragraph spacing and ind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ind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hanging ind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spacing after a paragraph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line spacing for a paragraph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tomatic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ormat to format quoted tex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text to a 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 cont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lecting table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in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 a 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nging table structu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rows and colum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columns, rows, and an entire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width of a colum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a table to tex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age layou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eaders and foo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header and foo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headers and foo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page number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rgi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rint Layout view to adjust margi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margins and page ori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ext-flow op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ge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deleting manual page break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ofing and printing docum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ecking spelling and gramm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spell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matic spelling check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gramm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synonyms and antonym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utoCorr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utoCorr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Correct Options butt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entry to your AutoCorrect lis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ding and replac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arching for a wor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acing text in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multiple selections simultaneously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docu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document before prin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rint dialog box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raphic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graphics and clip 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graphic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lip 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graph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text flow around a graphic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izing and rotating a graphic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contrast, brightness, and compressio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4:00Z</dcterms:created>
  <dc:creator>LR Group</dc:creator>
  <dc:description/>
  <cp:keywords/>
  <dc:language>en-US</dc:language>
  <cp:lastModifiedBy>Marlene Louw</cp:lastModifiedBy>
  <cp:lastPrinted>2008-10-16T15:43:00Z</cp:lastPrinted>
  <dcterms:modified xsi:type="dcterms:W3CDTF">2008-10-16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Basic</vt:lpwstr>
  </property>
  <property fmtid="{D5CDD505-2E9C-101B-9397-08002B2CF9AE}" pid="4" name="Title">
    <vt:lpwstr>Word 2007:</vt:lpwstr>
  </property>
</Properties>
</file>